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w:t>
            </w:r>
          </w:p>
          <w:p>
            <w:pPr>
              <w:pStyle w:val="Normal"/>
              <w:spacing w:before="0" w:after="0"/>
              <w:jc w:val="center"/>
              <w:rPr/>
            </w:pPr>
            <w:r>
              <w:rPr>
                <w:rFonts w:cs="Century Gothic" w:ascii="Century Gothic" w:hAnsi="Century Gothic"/>
                <w:sz w:val="20"/>
                <w:szCs w:val="20"/>
              </w:rPr>
              <w:t>(Nena &amp;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1399006357"/>
            <w:bookmarkStart w:id="1" w:name="__Fieldmark__0_1399006357"/>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1399006357"/>
            <w:bookmarkStart w:id="3" w:name="__Fieldmark__1_1399006357"/>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399006357"/>
            <w:bookmarkStart w:id="5" w:name="__Fieldmark__2_1399006357"/>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399006357"/>
            <w:bookmarkStart w:id="7" w:name="__Fieldmark__3_1399006357"/>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1399006357"/>
            <w:bookmarkStart w:id="9" w:name="__Fieldmark__4_1399006357"/>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99006357"/>
            <w:bookmarkStart w:id="11" w:name="__Fieldmark__5_139900635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1399006357"/>
            <w:bookmarkStart w:id="14" w:name="__Fieldmark__6_1399006357"/>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1399006357"/>
            <w:bookmarkStart w:id="16" w:name="__Fieldmark__7_1399006357"/>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1399006357"/>
            <w:bookmarkStart w:id="18" w:name="__Fieldmark__8_1399006357"/>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1399006357"/>
            <w:bookmarkStart w:id="20" w:name="__Fieldmark__9_1399006357"/>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1399006357"/>
            <w:bookmarkStart w:id="22" w:name="__Fieldmark__10_1399006357"/>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1399006357"/>
            <w:bookmarkStart w:id="24" w:name="__Fieldmark__11_1399006357"/>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1399006357"/>
            <w:bookmarkStart w:id="26" w:name="__Fieldmark__12_1399006357"/>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1399006357"/>
            <w:bookmarkStart w:id="28" w:name="__Fieldmark__14_1399006357"/>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1399006357"/>
            <w:bookmarkStart w:id="30" w:name="__Fieldmark__15_1399006357"/>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1399006357"/>
            <w:bookmarkStart w:id="32" w:name="__Fieldmark__16_1399006357"/>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1399006357"/>
            <w:bookmarkStart w:id="34" w:name="__Fieldmark__17_1399006357"/>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1399006357"/>
            <w:bookmarkStart w:id="36" w:name="__Fieldmark__18_1399006357"/>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Spacing"/>
              <w:numPr>
                <w:ilvl w:val="0"/>
                <w:numId w:val="1"/>
              </w:numPr>
              <w:rPr/>
            </w:pPr>
            <w:r>
              <w:rPr>
                <w:rFonts w:cs="Century Gothic" w:ascii="Century Gothic" w:hAnsi="Century Gothic"/>
                <w:sz w:val="16"/>
                <w:szCs w:val="16"/>
                <w:lang w:val="en-US"/>
              </w:rPr>
              <w:t>Identifies and finds words with the same ending sounds</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Creates  his/her own poem</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speaking and wri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Picture cards with rhyming words, board, markers, photocopied poems (5 or 6) for the whole classroom, Language notebooks, pen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1399006357"/>
            <w:bookmarkStart w:id="38" w:name="__Fieldmark__20_1399006357"/>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1399006357"/>
            <w:bookmarkStart w:id="40" w:name="__Fieldmark__21_1399006357"/>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1399006357"/>
            <w:bookmarkStart w:id="42" w:name="__Fieldmark__22_1399006357"/>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1399006357"/>
            <w:bookmarkStart w:id="44" w:name="__Fieldmark__23_1399006357"/>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1399006357"/>
            <w:bookmarkStart w:id="46" w:name="__Fieldmark__24_1399006357"/>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1399006357"/>
            <w:bookmarkStart w:id="48" w:name="__Fieldmark__25_1399006357"/>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1399006357"/>
            <w:bookmarkStart w:id="50" w:name="__Fieldmark__26_1399006357"/>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1399006357"/>
            <w:bookmarkStart w:id="52" w:name="__Fieldmark__27_1399006357"/>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399006357"/>
            <w:bookmarkStart w:id="54" w:name="__Fieldmark__28_139900635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399006357"/>
            <w:bookmarkStart w:id="56" w:name="__Fieldmark__29_1399006357"/>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0, Jan 23-7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7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t xml:space="preserve">ORAL: </w:t>
            </w:r>
            <w:r>
              <w:rPr>
                <w:rFonts w:cs="Century Gothic" w:ascii="Century Gothic" w:hAnsi="Century Gothic"/>
                <w:sz w:val="20"/>
                <w:szCs w:val="16"/>
                <w:lang w:val="en-GB"/>
              </w:rPr>
              <w:t>(20’)</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Write all around the board different words with the same ending sounds (cat, hat, sat.  Dog, log, frog. Smiled, child, wild, fire, tire, liar, tie, lie, fly). Ask the chn to tell you what they find in common about those words. Guide them to find some other words that have the same ending sound. Trace with a marker the words the chn pair and read the word aloud asking the chn to do the same.</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 xml:space="preserve">Pair the class and give each pair one picture taken from the picture/cards set and assign them a number (write the numbers on the board). Call out any of the pairs number and ask the chn to read the picture they received. If any of the other couples know a word that rhymes with that word it has to raise the hand and say the word aloud. If the answer is right, draw a point on the chart you did on the board. Continue doing the same with the other groups. </w:t>
            </w:r>
          </w:p>
          <w:p>
            <w:pPr>
              <w:pStyle w:val="NoSpacing"/>
              <w:jc w:val="both"/>
              <w:rPr>
                <w:rFonts w:ascii="Century Gothic" w:hAnsi="Century Gothic" w:cs="Century Gothic"/>
                <w:sz w:val="24"/>
                <w:szCs w:val="16"/>
                <w:lang w:val="en-US"/>
              </w:rPr>
            </w:pPr>
            <w:r>
              <w:rPr>
                <w:rFonts w:cs="Century Gothic" w:ascii="Century Gothic" w:hAnsi="Century Gothic"/>
                <w:sz w:val="24"/>
                <w:szCs w:val="16"/>
                <w:lang w:val="en-US"/>
              </w:rPr>
            </w:r>
          </w:p>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t>READING</w:t>
            </w:r>
            <w:r>
              <w:rPr>
                <w:rFonts w:cs="Century Gothic" w:ascii="Century Gothic" w:hAnsi="Century Gothic"/>
                <w:sz w:val="20"/>
                <w:szCs w:val="16"/>
                <w:lang w:val="en-GB"/>
              </w:rPr>
              <w:t>(20’)</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Place 5 or 6 different poems on the tables and ask the chn to make groups of 4 and read the poem which is at the table you ask them to stand up. Give 3 min to read the poem and clap to let the chn know they have to move to another table and so on until the class reads all the poems.</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 xml:space="preserve">Ask the chn to sit on the carpet and to talk about any of the poems they read. Ask them if they know what they read, guiding them to conclude that they are all poems. Read the poems aloud and ask the chn to read them after you, looking for rhyming words they find. </w:t>
            </w:r>
          </w:p>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r>
          </w:p>
          <w:p>
            <w:pPr>
              <w:pStyle w:val="NoSpacing"/>
              <w:rPr/>
            </w:pPr>
            <w:r>
              <w:rPr>
                <w:rFonts w:cs="Century Gothic" w:ascii="Century Gothic" w:hAnsi="Century Gothic"/>
                <w:b/>
                <w:sz w:val="20"/>
                <w:szCs w:val="16"/>
                <w:lang w:val="en-GB"/>
              </w:rPr>
              <w:t xml:space="preserve">WRITING (SHARED WRITING) </w:t>
            </w:r>
            <w:r>
              <w:rPr>
                <w:rFonts w:cs="Century Gothic" w:ascii="Century Gothic" w:hAnsi="Century Gothic"/>
                <w:sz w:val="20"/>
                <w:szCs w:val="16"/>
                <w:lang w:val="en-GB"/>
              </w:rPr>
              <w:t>(30´)</w:t>
            </w:r>
          </w:p>
          <w:p>
            <w:pPr>
              <w:pStyle w:val="NoSpacing"/>
              <w:rPr/>
            </w:pPr>
            <w:r>
              <w:rPr>
                <w:rFonts w:cs="Century Gothic" w:ascii="Century Gothic" w:hAnsi="Century Gothic"/>
                <w:sz w:val="20"/>
                <w:szCs w:val="16"/>
                <w:lang w:val="en-GB"/>
              </w:rPr>
              <w:t>Ask the chn to think of</w:t>
            </w:r>
            <w:r>
              <w:rPr>
                <w:rFonts w:cs="Century Gothic" w:ascii="Century Gothic" w:hAnsi="Century Gothic"/>
                <w:b/>
                <w:sz w:val="20"/>
                <w:szCs w:val="16"/>
                <w:lang w:val="en-GB"/>
              </w:rPr>
              <w:t xml:space="preserve"> </w:t>
            </w:r>
            <w:r>
              <w:rPr>
                <w:rFonts w:cs="Century Gothic" w:ascii="Century Gothic" w:hAnsi="Century Gothic"/>
                <w:sz w:val="20"/>
                <w:szCs w:val="16"/>
                <w:lang w:val="en-GB"/>
              </w:rPr>
              <w:t>something they want to write a poem about and all together try to write a poem looking for words that rhyme to make it sound better.</w:t>
            </w:r>
          </w:p>
          <w:p>
            <w:pPr>
              <w:pStyle w:val="NoSpacing"/>
              <w:rPr/>
            </w:pPr>
            <w:r>
              <w:rPr>
                <w:rFonts w:cs="Century Gothic" w:ascii="Century Gothic" w:hAnsi="Century Gothic"/>
                <w:b/>
                <w:sz w:val="20"/>
                <w:szCs w:val="16"/>
                <w:lang w:val="en-GB"/>
              </w:rPr>
              <w:t xml:space="preserve">Tier 1: </w:t>
            </w:r>
            <w:r>
              <w:rPr>
                <w:rFonts w:cs="Century Gothic" w:ascii="Century Gothic" w:hAnsi="Century Gothic"/>
                <w:sz w:val="20"/>
                <w:szCs w:val="16"/>
                <w:lang w:val="en-GB"/>
              </w:rPr>
              <w:t>ask the chn to write their own poem</w:t>
            </w:r>
          </w:p>
          <w:p>
            <w:pPr>
              <w:pStyle w:val="NoSpacing"/>
              <w:rPr/>
            </w:pPr>
            <w:r>
              <w:rPr>
                <w:rFonts w:cs="Century Gothic" w:ascii="Century Gothic" w:hAnsi="Century Gothic"/>
                <w:b/>
                <w:sz w:val="20"/>
                <w:szCs w:val="16"/>
                <w:lang w:val="en-GB"/>
              </w:rPr>
              <w:t xml:space="preserve">Tier 2: </w:t>
            </w:r>
            <w:r>
              <w:rPr>
                <w:rFonts w:cs="Century Gothic" w:ascii="Century Gothic" w:hAnsi="Century Gothic"/>
                <w:sz w:val="20"/>
                <w:szCs w:val="16"/>
                <w:lang w:val="en-GB"/>
              </w:rPr>
              <w:t>ask the chn to write the poem all the class did together and try to change any word they want by another one with the same ending sound</w:t>
            </w:r>
          </w:p>
          <w:p>
            <w:pPr>
              <w:pStyle w:val="NoSpacing"/>
              <w:jc w:val="both"/>
              <w:rPr>
                <w:rFonts w:ascii="Century Gothic" w:hAnsi="Century Gothic" w:cs="Century Gothic"/>
                <w:sz w:val="24"/>
                <w:lang w:val="en-GB"/>
              </w:rPr>
            </w:pPr>
            <w:r>
              <w:rPr>
                <w:rFonts w:cs="Century Gothic" w:ascii="Century Gothic" w:hAnsi="Century Gothic"/>
                <w:b/>
                <w:sz w:val="20"/>
                <w:szCs w:val="16"/>
                <w:lang w:val="en-GB"/>
              </w:rPr>
              <w:t xml:space="preserve">Tier 3: </w:t>
            </w:r>
            <w:r>
              <w:rPr>
                <w:rFonts w:cs="Century Gothic" w:ascii="Century Gothic" w:hAnsi="Century Gothic"/>
                <w:sz w:val="20"/>
                <w:szCs w:val="16"/>
                <w:lang w:val="en-GB"/>
              </w:rPr>
              <w:t>Ask the chn to write the poem all the class did together</w:t>
            </w:r>
          </w:p>
          <w:p>
            <w:pPr>
              <w:pStyle w:val="NoSpacing"/>
              <w:jc w:val="both"/>
              <w:rPr>
                <w:rFonts w:ascii="Century Gothic" w:hAnsi="Century Gothic" w:cs="Century Gothic"/>
                <w:sz w:val="24"/>
                <w:lang w:val="en-US"/>
              </w:rPr>
            </w:pPr>
            <w:r>
              <w:rPr>
                <w:rFonts w:cs="Century Gothic" w:ascii="Century Gothic" w:hAnsi="Century Gothic"/>
                <w:sz w:val="24"/>
                <w:lang w:val="en-US"/>
              </w:rPr>
            </w:r>
          </w:p>
          <w:p>
            <w:pPr>
              <w:pStyle w:val="NoSpacing"/>
              <w:jc w:val="both"/>
              <w:rPr>
                <w:rFonts w:ascii="Century Gothic" w:hAnsi="Century Gothic" w:cs="Century Gothic"/>
                <w:sz w:val="20"/>
                <w:lang w:val="en-US"/>
              </w:rPr>
            </w:pPr>
            <w:r>
              <w:rPr>
                <w:rFonts w:cs="Century Gothic" w:ascii="Century Gothic" w:hAnsi="Century Gothic"/>
                <w:sz w:val="20"/>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5:36:00Z</dcterms:created>
  <dc:creator>Ana Maria</dc:creator>
  <dc:description/>
  <cp:keywords/>
  <dc:language>en-US</dc:language>
  <cp:lastModifiedBy>Portatil CCB</cp:lastModifiedBy>
  <cp:lastPrinted>2011-09-01T17:53:00Z</cp:lastPrinted>
  <dcterms:modified xsi:type="dcterms:W3CDTF">2012-01-19T15:45:00Z</dcterms:modified>
  <cp:revision>5</cp:revision>
  <dc:subject/>
  <dc:title/>
</cp:coreProperties>
</file>